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350" cy="3803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 ενός  Φορτηγού οχήματος ανατρεπόμενου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με  Φ.Π.Α. 24%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9.000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CE%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</w:t>
      </w:r>
      <w:r>
        <w:rPr>
          <w:rFonts w:eastAsia="Times New Roman" w:cs="Times New Roman" w:ascii="Times New Roman" w:hAnsi="Times New Roman"/>
          <w:color w:val="0000CC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.7691/16-04-2019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8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ΤΜΗΜΑ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n-US" w:eastAsia="ar-SA"/>
        </w:rPr>
        <w:t xml:space="preserve">III : 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ΦΟΡΤΗΓΟ ΟΧΗΜΑ ΑΝΑΤΡΕΠΟΜΕΝΟ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6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ορτηγό όχημα με ανατρεπόμενη κιβωτάμαξα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